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6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istrict 4 Toastmaster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May 7, 6:30-8:30p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lliotte Mao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e Kent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planning meeting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day, May 14, 6:30-8:30pm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ilicon Valle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Foundation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Ground floor meeting room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00 South El Camino Real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Mateo, CA 94402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Introduc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Who needs to leave earl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Conference layout and itiner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erence in Shilpa Vi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eview plans, get input from all teams, do further mocku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s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en does the hotel need final pla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Decoration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erence in Shilpa V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gnage requirements: what to send Shilpa, how it fits toge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 the e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t signage instructions to Shilpa by May 11 (or earlier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hilpa will make 15 centerpieces. More need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inters' tape prefer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o is in charge of making sig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ill need ladders, or can we ask hotel to help put up high item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ound, setup, cleanup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diq can't mak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o else is in/out? Who can be facilities go-for pers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Who can help Lucky with cleanup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at do we do with stuff on Friday nigh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egistration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oe Madley has all necessary acces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aging contestant $10 discou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uise Wolfe can help at registration 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ges: color coded; ribbons for conf chai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tocol 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AA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 team members need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Bookstore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pp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Contest Chair and Chief Judge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t some contest supplies from Joe K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en will have remaining supplies @ next meet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irm timing l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Honor gu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o will arrange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Still needed: hall of fame assist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Opportunity drawing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am mann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oe Kent has ticket ro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ive prizes to Derek/J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ize listing/displ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Guarding priz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toring prizes overn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Candidate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ose responsibilit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ne on Friday night, since no Syracus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Credentials up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at times does this table need to be availab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o's staffing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p work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Promotional effor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nal e-blast Wednesday, May 9; link to web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tribute latest flyer in club meet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y final updates for websi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Facility sta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od order pla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Guest speak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se to assign 4 division governors to be SAA/room support f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uest speakers. What are the assignmen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Progr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lders order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siness card inserts needed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hat material is still missing? (Better photos need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ud Everts photo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olution on printing cos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tailed, minute-by-minute schedule of events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ference evaluation for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Confirm next meeting venu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28:00Z</dcterms:created>
  <dc:creator> </dc:creator>
  <dc:description/>
  <cp:keywords/>
  <dc:language>en-US</dc:language>
  <cp:lastModifiedBy> </cp:lastModifiedBy>
  <cp:lastPrinted>2007-04-30T15:30:00Z</cp:lastPrinted>
  <dcterms:modified xsi:type="dcterms:W3CDTF">2007-06-04T04:48:00Z</dcterms:modified>
  <cp:revision>68</cp:revision>
  <dc:subject/>
  <dc:title>Introductions</dc:title>
</cp:coreProperties>
</file>