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16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istrict 4 Toastmasters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pring Conference 2007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ference planning meet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onday, May 14, 6:30-8:30p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liotte Mao, Event Co-cha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e Kent, Event Co-cha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 facilitator mailing list: d4conference@googlegroups.com (private mailing lis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or websi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qui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iles/quia/users/jhkiii/d4c/index.ht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meetings for agenda assembly, etc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-9:00p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nesday 5/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ursday 5/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dwood City Libra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 Meeting Ro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4 Middlefield R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wood City, CA 940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om is on second floor, in front of the administrative offices, in the Spanish section. Capacity is 15 persons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 Confer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s Friday, May 1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up at 4:30pm.</w:t>
            </w:r>
          </w:p>
        </w:tc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Introductions. Who needs to leave earl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ednesday/Thursday meetings this we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mited capacity (1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se action items as we go alo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Review of layout and conference sched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erence in Shilpa (home#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lk through schedule changes and room changes step by ste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w do we use the Balboa room on Saturd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est chairs: update scripts as nee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ich parts of conference need to go in progra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irm: boardroom available for storag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:30pm Friday - 6:00pm Saturda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Decorations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l signage requirements clea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p need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etup/facilities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ffing. Who's the "go-for"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g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ound equipment. Ken will bring to meeting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Umesh renting the r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pare scripts to help with setup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Credentials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DG available to assis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redentials tea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inting ballo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supplies need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Bookstore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ppli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ff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Contest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t contest supplies from 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estants, judges, and other facilitators know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eaker special needs? (Check with Ros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n able to get stoplight from Gu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Registration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ges, ribb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Opportunity drawing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ore some prizes in Board Room overnight? Take hom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ot enough priz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SAA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rogram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adline for chan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in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ther supplies (folders, label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semb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Review check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at are we miss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Wednesday/Thursday meet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llect final action ite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7:16:00Z</dcterms:created>
  <dc:creator> </dc:creator>
  <dc:description/>
  <cp:keywords/>
  <dc:language>en-US</dc:language>
  <cp:lastModifiedBy> </cp:lastModifiedBy>
  <cp:lastPrinted>2007-05-14T17:03:00Z</cp:lastPrinted>
  <dcterms:modified xsi:type="dcterms:W3CDTF">2007-06-04T04:49:00Z</dcterms:modified>
  <cp:revision>65</cp:revision>
  <dc:subject/>
  <dc:title>Introductions</dc:title>
</cp:coreProperties>
</file>