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6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strict 4 Toastmasters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ring Conference 2007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ference review meet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y, June 4, 6:30-9:30p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720" w:footer="0" w:bottom="7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eting goal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nclude final business for Spring 2007 conferenc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sure success of future conferences by discussing what went well, what could be improved, and how to best transmit the information to later conference organiz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tarter question:</w:t>
      </w:r>
      <w:r>
        <w:rPr>
          <w:sz w:val="22"/>
          <w:szCs w:val="22"/>
        </w:rPr>
        <w:t xml:space="preserve"> What's the best way to pass on our knowledge/resources to the next conference tea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orts from all areas of responsibility</w:t>
      </w:r>
      <w:r>
        <w:rPr>
          <w:sz w:val="22"/>
          <w:szCs w:val="22"/>
        </w:rPr>
        <w:t xml:space="preserve"> (final business to conclude, overview of what you did, what went well, what to improve, comments &amp; questions from others related to this area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nan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ublici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gistr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raphics, program, printing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wards and certificates — purchasing, printing, signing, present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acility — layout, setup, cleanup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coration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udi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ookstor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pportunity drawing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test administrators: contest chairs, judges, toastmasters, etc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rgeant at Arm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ideo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ecretarial — email list, websit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redential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all of Fam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G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GE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G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ublic Relations Office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vent Chai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thers?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Chronological review of conference</w:t>
      </w:r>
      <w:r>
        <w:rPr>
          <w:sz w:val="22"/>
          <w:szCs w:val="22"/>
        </w:rPr>
        <w:t xml:space="preserve"> (bring up any additional issues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asks that need to be started months in advance (i.e., </w:t>
      </w:r>
      <w:r>
        <w:rPr>
          <w:i/>
          <w:sz w:val="22"/>
          <w:szCs w:val="22"/>
        </w:rPr>
        <w:t>now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ference team assembly and confirm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ail list, websi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nning meeting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al prep meeting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tu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ble Topics Contest and associated ev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orage for the nigh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-setup in the morn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eakfas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ing ceremon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ducational sess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&amp;L lunche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siness meet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rnational Contes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aiming of opportunity drawing priz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ean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n't forget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t compensation check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ill out evaluations for any conference-related leadership projec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change items that belong to someone el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800" w:right="1800" w:gutter="0" w:header="0" w:top="720" w:footer="0" w:bottom="749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7:11:00Z</dcterms:created>
  <dc:creator> </dc:creator>
  <dc:description/>
  <cp:keywords/>
  <dc:language>en-US</dc:language>
  <cp:lastModifiedBy> </cp:lastModifiedBy>
  <cp:lastPrinted>2007-05-14T17:03:00Z</cp:lastPrinted>
  <dcterms:modified xsi:type="dcterms:W3CDTF">2007-06-02T23:46:00Z</dcterms:modified>
  <cp:revision>17</cp:revision>
  <dc:subject/>
  <dc:title>Introductions</dc:title>
</cp:coreProperties>
</file>