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16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istrict 4 Toastmasters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pring Conference 2007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ference planning meet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onday, April 30, 6:30-8:30p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liotte Mao, Event Co-cha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oe Kent, Event Co-cha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 facilitator mailing list: d4conference@googlegroups.com (private mailing lis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or websi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qui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iles/quia/users/jhkiii/d4c/index.ht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t planning meeting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nday, May 7, 6:30-8:30pm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ilicon Valle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ty Foundation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round floor meeting room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00 South El Camino Real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Mateo, CA 94402</w:t>
            </w:r>
          </w:p>
        </w:tc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Introducti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Who needs to leave earl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ecap, follow-up from last mee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Review conference itinerary and ma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Verify rooms/times are correc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Verify we have actually rented the rooms we plan to u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Verify room capacities are appropr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our conference faci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After tour, brainstorm about precise table layou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affle prizes, candidate displays, registrati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redentials, stage, contest cha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Decorations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Sound, setup, facility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Meal choice given to hotel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Setup committee = facility committe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Hall of Fame coordinato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Awards upd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Necessary orders plac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Contest chair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Scripts &amp; suppl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Collecting winner info, eligibility certificates, jud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SAA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iming lights, cards for speak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andy from City Talk to join tea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Cleanup team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Bookstore upd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Status of suppl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Raffle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Registration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Credentials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Promotions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Program &amp; graphics upd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What material do we still ne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Confirm next meeting ven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32:00Z</dcterms:created>
  <dc:creator> </dc:creator>
  <dc:description/>
  <cp:keywords/>
  <dc:language>en-US</dc:language>
  <cp:lastModifiedBy> </cp:lastModifiedBy>
  <cp:lastPrinted>2007-04-30T15:30:00Z</cp:lastPrinted>
  <dcterms:modified xsi:type="dcterms:W3CDTF">2007-06-04T04:48:00Z</dcterms:modified>
  <cp:revision>15</cp:revision>
  <dc:subject/>
  <dc:title>Introductions</dc:title>
</cp:coreProperties>
</file>